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45756386"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803783146"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121054265"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549830659"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